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ys-Syslog  </w:t>
      </w:r>
      <w:r>
        <w:rPr>
          <w:rFonts w:cs="宋体;SimSun" w:ascii="宋体;SimSun" w:hAnsi="宋体;SimSun"/>
          <w:color w:val="000000"/>
          <w:sz w:val="24"/>
          <w:szCs w:val="24"/>
        </w:rPr>
        <w:t>0.35-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06, Marcus Holland-Moritz.</w:t>
      </w:r>
    </w:p>
    <w:p>
      <w:pPr>
        <w:pStyle w:val="Normal"/>
        <w:spacing w:lineRule="exact" w:line="420"/>
        <w:rPr>
          <w:rFonts w:ascii="Arial" w:hAnsi="Arial" w:cs="Arial"/>
        </w:rPr>
      </w:pPr>
      <w:r>
        <w:rPr>
          <w:rFonts w:cs="Arial" w:ascii="Arial" w:hAnsi="Arial"/>
        </w:rPr>
        <w:t>Copyright (c) 1982, 1986, 1988, 1993 The Regents of the University of California.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0-2012 by Larry Wall and oth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rs8jIxPVCgGzaVlvUuirfCxSJ4OLk2lD187Iij7YiaLqyc4EvThL9UFcmVvfo1YK+GjiPHm
0ffdIPlLhtOyGLUFNq7lHapx4A1FFcymg1qOVLoddLYFGSRHSSOK6aTwAM97M18CjtAvoSBW
9J+UXD9ti+GnW2HS0idWk7ao3hNoAhIPCHtgmhQ6XB0wmT3zFEHOfNN44t968ankz4GUpszA
XtWnCjAYxJ926gjgHd</vt:lpwstr>
  </property>
  <property fmtid="{D5CDD505-2E9C-101B-9397-08002B2CF9AE}" pid="3" name="_2015_ms_pID_7253431">
    <vt:lpwstr>aB5vF6FDmAzIlz9uwtIDRor5QGbPAFU/XvaCuOynlTFmCekB5Kj9PL
PKWrBzM5gU814vEPF/mHjtCSYax0PWPCfa9rHL2pP7eDTvPRounebXG5a77+6D4A+652Drl7
u9Djn8P0X62qsXp9wVQ5YwxgyM6SX/dgD9JrJMD38EPtU3PC8FXRh8D6mvoTCCGd0cgltJSd
xJ5cFKGAaEhZ1ZmnW6jcWPMM423hpI0nWaeg</vt:lpwstr>
  </property>
  <property fmtid="{D5CDD505-2E9C-101B-9397-08002B2CF9AE}" pid="4" name="_2015_ms_pID_7253431_00">
    <vt:lpwstr>_2015_ms_pID_7253431</vt:lpwstr>
  </property>
  <property fmtid="{D5CDD505-2E9C-101B-9397-08002B2CF9AE}" pid="5" name="_2015_ms_pID_7253432">
    <vt:lpwstr>ab8r9qxoCEUFP0Nt2tXERZq1wlH9/Kq7lytI
Yvd8+G+ZHcnfrI2nQO3JlnjJaZv30be+5xYH/Z41pM4rEUs91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